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для подготовки к зачету по дисципли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усский язык и культура речи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й язык и его составляющи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стили языка и их особенност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ая норм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ы общения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барьеры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бальные средства общения</w:t>
      </w:r>
    </w:p>
    <w:p>
      <w:pPr>
        <w:pStyle w:val="ListParagraph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 как вид деловой коммуник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33:00Z</dcterms:created>
  <dc:creator>Legochkina_EN</dc:creator>
  <dc:description/>
  <dc:language>en-US</dc:language>
  <cp:lastModifiedBy>Сергей Анатольевич</cp:lastModifiedBy>
  <cp:lastPrinted>2013-01-15T17:11:00Z</cp:lastPrinted>
  <dcterms:modified xsi:type="dcterms:W3CDTF">2013-03-21T06:33:00Z</dcterms:modified>
  <cp:revision>2</cp:revision>
  <dc:subject/>
  <dc:title>Темы для подготовки к зачету по дисциплине</dc:title>
</cp:coreProperties>
</file>